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6306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8830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19844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63152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78935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